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Cs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Приложение к решению ДУМЫ Новоуральского</w:t>
      </w:r>
    </w:p>
    <w:p>
      <w:pPr>
        <w:pStyle w:val="1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городского округа от 29.01.2014 № 3</w:t>
      </w:r>
    </w:p>
    <w:p>
      <w:pPr>
        <w:pStyle w:val="1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УТВЕРЖДЕНО:</w:t>
      </w:r>
    </w:p>
    <w:p>
      <w:pPr>
        <w:pStyle w:val="1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Глава Новоуральского городского округа</w:t>
      </w:r>
    </w:p>
    <w:p>
      <w:pPr>
        <w:pStyle w:val="1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___________________ В.Н. Машков</w:t>
      </w:r>
    </w:p>
    <w:p>
      <w:pPr>
        <w:pStyle w:val="1"/>
        <w:ind w:left="900" w:right="8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</w:p>
    <w:p>
      <w:pPr>
        <w:pStyle w:val="1"/>
        <w:ind w:left="900" w:right="890" w:hanging="0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ind w:left="900" w:right="890" w:hanging="0"/>
        <w:jc w:val="center"/>
        <w:rPr>
          <w:b/>
          <w:b/>
        </w:rPr>
      </w:pPr>
      <w:r>
        <w:rPr>
          <w:b/>
          <w:bCs/>
        </w:rPr>
        <w:t xml:space="preserve">имущества, находящегося в муниципальной собственности, </w:t>
      </w:r>
      <w:r>
        <w:rPr>
          <w:b/>
        </w:rPr>
        <w:t>подлежащего безвозмездной передаче в государственную собственность Свердловской области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340"/>
        <w:gridCol w:w="2880"/>
        <w:gridCol w:w="3960"/>
        <w:gridCol w:w="3060"/>
      </w:tblGrid>
      <w:tr>
        <w:trPr>
          <w:tblHeader w:val="true"/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местонахождения организации / ее ИНН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имуществ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blHeader w:val="true"/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е имущество</w:t>
            </w:r>
          </w:p>
        </w:tc>
      </w:tr>
      <w:tr>
        <w:trPr>
          <w:trHeight w:val="8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pacing w:val="-2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а г. Новоуральск –               д. Почин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, Новоуральский городской округ, от начальной точки-т.А, расположенной на северо-восток от ориентира (первый заезд в сады г. Новоуральск) до конечной точки-т.Б, расположенной в 515 м на юго-запад от ориентира (заезд на ул. Сверлова д. Почино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№ 121015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ая стоимость – 57939956,01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яженность – 20319 м</w:t>
            </w:r>
          </w:p>
        </w:tc>
      </w:tr>
      <w:tr>
        <w:trPr>
          <w:trHeight w:val="9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pacing w:val="-2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а  Починок-Пальн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ердловская область, Новоуральский городской округ, от начальной точки, расположенной в 96 м на северо-восток от ориентира (труба ж/б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1,5 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14,6 м) в д. Починок до конечной точки, расположенной в 96 м на юго-запад от ориентира (труба металлическа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1,0 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16 м) в д. Паль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№ 1210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стоимость – 80854828,0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– 10293 м</w:t>
            </w:r>
          </w:p>
        </w:tc>
      </w:tr>
      <w:tr>
        <w:trPr>
          <w:trHeight w:val="9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pacing w:val="-2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/>
            </w:pPr>
            <w:r>
              <w:rPr>
                <w:sz w:val="22"/>
                <w:szCs w:val="22"/>
              </w:rPr>
              <w:t>Земельный участок  для эксплуатации автодороги;</w:t>
            </w:r>
          </w:p>
          <w:p>
            <w:pPr>
              <w:pStyle w:val="Norma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вердловская обл., г.Новоураль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 66:57:0000000:8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=7359 кв.м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стоимость 1285543,71 руб.</w:t>
            </w:r>
          </w:p>
        </w:tc>
      </w:tr>
      <w:tr>
        <w:trPr>
          <w:trHeight w:val="9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pacing w:val="-2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ля эксплуатации автодороги;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вердловская обл., Новоуральский городской ок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 66:57:0000000:79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=28716 кв.м 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стоимость 4881,72 руб.</w:t>
            </w:r>
          </w:p>
        </w:tc>
      </w:tr>
      <w:tr>
        <w:trPr>
          <w:trHeight w:val="9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pacing w:val="-2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Земельный участок  для эксплуатации автодороги;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вердловская обл., Новоуральский городской округ, п.Мурзи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 66:57:0000000:8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=28798 кв.м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стоимость 4796882,86 руб.</w:t>
            </w:r>
          </w:p>
        </w:tc>
      </w:tr>
      <w:tr>
        <w:trPr>
          <w:trHeight w:val="9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pacing w:val="-2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Земельный участок  для эксплуатации автодороги;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вердловская обл., Новоуральский городской ок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 66:57:0000000:8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=74025 кв.м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стоимость 12584,25 руб.</w:t>
            </w:r>
          </w:p>
        </w:tc>
      </w:tr>
      <w:tr>
        <w:trPr>
          <w:trHeight w:val="9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pacing w:val="-2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Земельный участок  для эксплуатации автодороги;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вердловская обл., Новоуральский городской округ, с.Тараско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:57:0000000:9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=47182 кв.м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стоимость 7056539,92 руб.</w:t>
            </w:r>
          </w:p>
        </w:tc>
      </w:tr>
      <w:tr>
        <w:trPr>
          <w:trHeight w:val="9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pacing w:val="-2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Земельный участок  для эксплуатации автодороги;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вердловская обл., Новоуральский городской округ, с.Тараско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:57:0211002: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= 29054 кв.м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стоимость 5322,69 руб.</w:t>
            </w:r>
          </w:p>
        </w:tc>
      </w:tr>
      <w:tr>
        <w:trPr>
          <w:trHeight w:val="9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pacing w:val="-2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эксплуатации автодороги;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вердловская обл., Н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:57:0000000:8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=155268 кв.м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стоимость 26395,56 руб.</w:t>
            </w:r>
          </w:p>
        </w:tc>
      </w:tr>
      <w:tr>
        <w:trPr>
          <w:trHeight w:val="9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pacing w:val="-2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эксплуатации автодороги;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вердловская обл., Новоуральский городской ок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:57:0301002:1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=9000 кв.м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стоимость 1530 руб.</w:t>
            </w:r>
          </w:p>
        </w:tc>
      </w:tr>
      <w:tr>
        <w:trPr>
          <w:trHeight w:val="9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pacing w:val="-2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эксплуатации автодороги;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вердловская обл., НГО, в западной части кадастров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:57:0000000:9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=151054 кв.м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стоимость 25679,18 руб.</w:t>
            </w:r>
          </w:p>
        </w:tc>
      </w:tr>
      <w:tr>
        <w:trPr>
          <w:trHeight w:val="9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pacing w:val="-2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эксплуатации автодороги;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Свердловская обл., НГО, </w:t>
            </w:r>
          </w:p>
          <w:p>
            <w:pPr>
              <w:pStyle w:val="Norma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чин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6:57:0000000:86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=38053 кв.м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стоимость 7512423,26 руб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jc w:val="center"/>
      <w:rPr>
        <w:b/>
        <w:b/>
        <w:bCs/>
      </w:rPr>
    </w:pPr>
    <w:r>
      <w:rPr>
        <w:b/>
        <w:bCs/>
      </w:rPr>
    </w:r>
  </w:p>
  <w:p>
    <w:pPr>
      <w:pStyle w:val="1"/>
      <w:jc w:val="cent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76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3:08:00Z</dcterms:created>
  <dc:creator>Klubkova_ia</dc:creator>
  <dc:description/>
  <cp:keywords/>
  <dc:language>en-US</dc:language>
  <cp:lastModifiedBy>1</cp:lastModifiedBy>
  <cp:lastPrinted>2014-01-22T08:46:00Z</cp:lastPrinted>
  <dcterms:modified xsi:type="dcterms:W3CDTF">2014-02-05T03:14:00Z</dcterms:modified>
  <cp:revision>3</cp:revision>
  <dc:subject/>
  <dc:title>УТВЕРЖДАЮ:                                                                                                                    </dc:title>
</cp:coreProperties>
</file>